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19589117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95891177"/>
      <w:bookmarkStart w:id="1" w:name="__Fieldmark__3_419589117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9589117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95891177"/>
      <w:bookmarkStart w:id="3" w:name="__Fieldmark__6_419589117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9589117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95891177"/>
      <w:bookmarkStart w:id="5" w:name="__Fieldmark__9_419589117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9589117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95891177"/>
      <w:bookmarkStart w:id="7" w:name="__Fieldmark__12_419589117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9589117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95891177"/>
      <w:bookmarkStart w:id="9" w:name="__Fieldmark__15_419589117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9589117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95891177"/>
      <w:bookmarkStart w:id="11" w:name="__Fieldmark__18_419589117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9589117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95891177"/>
            <w:bookmarkStart w:id="13" w:name="__Fieldmark__21_419589117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9589117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95891177"/>
            <w:bookmarkStart w:id="15" w:name="__Fieldmark__23_419589117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